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917</w:t>
      </w:r>
      <w:r>
        <w:rPr>
          <w:rFonts w:ascii="宋体;SimSun" w:hAnsi="宋体;SimSun" w:cs="宋体;SimSun"/>
          <w:b/>
          <w:bCs/>
          <w:sz w:val="32"/>
          <w:szCs w:val="32"/>
        </w:rPr>
        <w:t>小学教学综合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课程与教学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课程与课程理论、课程类型、课程编制、课程改革、教学概述、教学理论及主要流派、教学过程、教学模式、教学原则、教学组织形式、中小学常用的教学方法、教学工作的基本环节、教学评价及其改革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育科学研究方法导论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教育研究概述、教育研究的选题与设计、教育文献检索、教育观察研究、教育调查研究、教育实验研究、教育行动研究、教育研究资料的整理与分析、教育研究报告的撰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25:00Z</dcterms:created>
  <dc:creator>yjsy</dc:creator>
  <dc:description/>
  <cp:keywords/>
  <dc:language>en-US</dc:language>
  <cp:lastModifiedBy>张健楠</cp:lastModifiedBy>
  <dcterms:modified xsi:type="dcterms:W3CDTF">2019-09-19T02:25:00Z</dcterms:modified>
  <cp:revision>2</cp:revision>
  <dc:subject/>
  <dc:title/>
</cp:coreProperties>
</file>